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March 24, 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hapter 12</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 xml:space="preserve">Abstract: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is chapter was about how we should set up our grading scales. There was a lot of focus on how schools each grade with a different scale. It goes on to say that we need to know how we should be grading in our classrooms. The author suggests the use of the 4.0 scale rather than the 100 point scale because the 4.0 scale makes not understanding the content the same range as understanding it a little, understanding most of it and understanding all of it. Additionally, it is suggested that we use rubrics for most of our assignments. The focus of this chapter was on what we should be doing to focus learning and get away from the traditional grading. A grade should show how well the student understands the content and not how well they followed direction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r>
    </w:p>
    <w:p>
      <w:pPr>
        <w:pStyle w:val="Normal"/>
        <w:widowControl w:val="false"/>
        <w:rPr/>
      </w:pPr>
      <w:r>
        <w:rPr>
          <w:sz w:val="24"/>
          <w:lang w:val="en-US"/>
        </w:rPr>
        <w:t xml:space="preserve">This chapter addresses many issues that come up with grading. From working in the admissions office I understand how complicated grading is from school to school. For instance, my high school grades on a 10's scale, 80.0 to 89.99 is a B, 90 to 100 is an A. At my friends high school they grade using a 7 scale. 93-100 was an A. It is complicated. With every transcript we get from high schools, we also get a information sheet about how the school grades, the setup excreta. The 4.0 scale is interesting and I don’t know about using it for grading all work. Rubrics are an important component which we have spent a great deal of time on already. They clearly let the student know what they need to accomplish, and tell what is top quality work and go down from there. It is a good way to let students focus. In our current system of assessment we are focusing on the grades far too much. It is hard with the current system of </w:t>
      </w:r>
      <w:r>
        <w:rPr>
          <w:i/>
          <w:sz w:val="24"/>
          <w:lang w:val="en-US"/>
        </w:rPr>
        <w:t>constant</w:t>
      </w:r>
      <w:r>
        <w:rPr>
          <w:sz w:val="24"/>
          <w:lang w:val="en-US"/>
        </w:rPr>
        <w:t xml:space="preserve"> testing to tell students that learning is what is important and not the grade we receive. We are a grade dominated socie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